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32"/>
          <w:u w:val="single"/>
        </w:rPr>
        <w:t>Stückliste</w:t>
      </w:r>
    </w:p>
    <w:p>
      <w:pPr>
        <w:pStyle w:val="Normal"/>
        <w:bidi w:val="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om:</w:t>
        <w:tab/>
        <w:t>08.06.2005 um 15:42:20 Uhr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Datei:</w:t>
        <w:tab/>
        <w:t>c:\zeichnen\schaltbilder klaus\kt66\blatt1-.spl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Blatt:</w:t>
        <w:tab/>
        <w:t>"Netzteil 3"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ARIAL" w:hAnsi="ARIAL"/>
          <w:b w:val="false"/>
          <w:i w:val="false"/>
          <w:color w:val="000000"/>
          <w:sz w:val="18"/>
          <w:u w:val="none"/>
        </w:rPr>
        <w:t xml:space="preserve">R1,R5          </w:t>
        <w:tab/>
        <w:t>= 2 x 47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2,R6          </w:t>
        <w:tab/>
        <w:t>= 2 x 22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3,R7          </w:t>
        <w:tab/>
        <w:t>= 2 x 1,8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4,R8          </w:t>
        <w:tab/>
        <w:t>= 2 x 1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R9,R10,R11,R12</w:t>
        <w:tab/>
        <w:t>= 4 x 10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1,C4          </w:t>
        <w:tab/>
        <w:t>= 2 x 4700µ 25V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C2,C3,C5,C6</w:t>
        <w:tab/>
        <w:t>= 4 x 100µ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el1,Rel2 </w:t>
        <w:tab/>
        <w:t xml:space="preserve">= 2 x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S1,S2          </w:t>
        <w:tab/>
        <w:t>= 2 x Schliesser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F1,F2          </w:t>
        <w:tab/>
        <w:t>= 2 x 2,5A mtr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SR1,SR2      </w:t>
        <w:tab/>
        <w:t>= 2 x LT 1085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Br1,Br2      </w:t>
        <w:tab/>
        <w:t xml:space="preserve">= 2 x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T1,T2          </w:t>
        <w:tab/>
        <w:t>= 2 x BC557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LED1,LED2 </w:t>
        <w:tab/>
        <w:t>= 2 x ROT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D1,D2          </w:t>
        <w:tab/>
        <w:t>= 2 x 1 N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P1,P2          </w:t>
        <w:tab/>
        <w:t>= 2 x 50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