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32"/>
          <w:u w:val="single"/>
        </w:rPr>
        <w:t>Stückliste</w:t>
      </w:r>
    </w:p>
    <w:p>
      <w:pPr>
        <w:pStyle w:val="Normal"/>
        <w:bidi w:val="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om:</w:t>
        <w:tab/>
        <w:t>08.06.2005 um 15:39:37 Uhr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Datei:</w:t>
        <w:tab/>
        <w:t>c:\zeichnen\schaltbilder klaus\kt66\blatt1-.spl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Blatt:</w:t>
        <w:tab/>
        <w:t>"Einschaltverz.3b"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ARIAL" w:hAnsi="ARIAL"/>
          <w:b w:val="false"/>
          <w:i w:val="false"/>
          <w:color w:val="000000"/>
          <w:sz w:val="18"/>
          <w:u w:val="none"/>
        </w:rPr>
        <w:t xml:space="preserve">R1                </w:t>
        <w:tab/>
        <w:t>= 1 x 22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2                </w:t>
        <w:tab/>
        <w:t>= 1 x 33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3                </w:t>
        <w:tab/>
        <w:t>= 1 x 10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4                </w:t>
        <w:tab/>
        <w:t>= 1 x 2,2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5                </w:t>
        <w:tab/>
        <w:t>= 1 x 4,7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6                </w:t>
        <w:tab/>
        <w:t>= 1 x 68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7,R8          </w:t>
        <w:tab/>
        <w:t>= 2 x 2,7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1,C2,C4    </w:t>
        <w:tab/>
        <w:t>= 3 x 100µ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3                </w:t>
        <w:tab/>
        <w:t>= 1 x 10µ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LED1,LED2 </w:t>
        <w:tab/>
        <w:t xml:space="preserve">= 2 x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P1                </w:t>
        <w:tab/>
        <w:t>= 1 x 10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T1                </w:t>
        <w:tab/>
        <w:t>= 1 x BC557B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SR1              </w:t>
        <w:tab/>
        <w:t>= 1 x 7812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D1                </w:t>
        <w:tab/>
        <w:t xml:space="preserve">= 1 x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OP1              </w:t>
        <w:tab/>
        <w:t>= 1 x LM311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